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114300</wp:posOffset>
            </wp:positionV>
            <wp:extent cx="3457575" cy="4867275"/>
            <wp:effectExtent l="0" t="0" r="0" b="0"/>
            <wp:wrapTopAndBottom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868680</wp:posOffset>
            </wp:positionV>
            <wp:extent cx="3457575" cy="4867275"/>
            <wp:effectExtent l="0" t="0" r="0" b="0"/>
            <wp:wrapTopAndBottom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-6421120</wp:posOffset>
                </wp:positionV>
                <wp:extent cx="0" cy="7658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505.6pt" to="351pt,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399665</wp:posOffset>
                </wp:positionV>
                <wp:extent cx="1948180" cy="229235"/>
                <wp:effectExtent l="0" t="568325" r="0" b="6013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005000">
                          <a:off x="0" y="0"/>
                          <a:ext cx="1948320" cy="229320"/>
                        </a:xfrm>
                        <a:prstGeom prst="rightArrow">
                          <a:avLst>
                            <a:gd name="adj1" fmla="val 50000"/>
                            <a:gd name="adj2" fmla="val 212402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72pt;margin-top:188.95pt;width:153.35pt;height:18pt;flip:y;mso-wrap-style:none;v-text-anchor:middle;rotation:43" type="_x0000_t13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267075</wp:posOffset>
                </wp:positionV>
                <wp:extent cx="3200400" cy="228600"/>
                <wp:effectExtent l="5080" t="5715" r="3429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"/>
                        </a:xfrm>
                        <a:prstGeom prst="rightArrow">
                          <a:avLst>
                            <a:gd name="adj1" fmla="val 50000"/>
                            <a:gd name="adj2" fmla="val 3500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27pt;margin-top:257.25pt;width:251.95pt;height:17.95pt;mso-wrap-style:none;v-text-anchor:middle" type="_x0000_t13">
                <v:fill o:detectmouseclick="t" type="solid" color2="#0099ff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228600" cy="114300"/>
                <wp:effectExtent l="5080" t="11430" r="762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7pt;margin-top:387pt;width:17.95pt;height:8.95pt;mso-wrap-style:none;v-text-anchor:middle" type="_x0000_t13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-70612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55.6pt" to="233.95pt,-55.6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-93472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73.6pt" to="233.95pt,-73.6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-104902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82.6pt" to="233.95pt,-82.6pt" stroked="t" o:allowincell="f" style="position:absolute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-4343400</wp:posOffset>
                </wp:positionV>
                <wp:extent cx="1143000" cy="2286000"/>
                <wp:effectExtent l="4445" t="0" r="63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342pt" to="161.95pt,-162.05pt" stroked="t" o:allowincell="f" style="position:absolute;flip:y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-3220720</wp:posOffset>
                </wp:positionV>
                <wp:extent cx="2743200" cy="1143000"/>
                <wp:effectExtent l="1905" t="6350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253.6pt" to="242.95pt,-163.6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-2192020</wp:posOffset>
                </wp:positionV>
                <wp:extent cx="2743200" cy="571500"/>
                <wp:effectExtent l="1270" t="2222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172.6pt" to="251.95pt,-127.6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286500</wp:posOffset>
            </wp:positionH>
            <wp:positionV relativeFrom="paragraph">
              <wp:posOffset>3200400</wp:posOffset>
            </wp:positionV>
            <wp:extent cx="523875" cy="571500"/>
            <wp:effectExtent l="0" t="0" r="0" b="0"/>
            <wp:wrapTopAndBottom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330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200900</wp:posOffset>
            </wp:positionH>
            <wp:positionV relativeFrom="paragraph">
              <wp:posOffset>2171700</wp:posOffset>
            </wp:positionV>
            <wp:extent cx="457200" cy="45466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943600</wp:posOffset>
            </wp:positionH>
            <wp:positionV relativeFrom="paragraph">
              <wp:posOffset>2743200</wp:posOffset>
            </wp:positionV>
            <wp:extent cx="457200" cy="454660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15200</wp:posOffset>
                </wp:positionH>
                <wp:positionV relativeFrom="paragraph">
                  <wp:posOffset>-2534920</wp:posOffset>
                </wp:positionV>
                <wp:extent cx="3429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-199.6pt" to="602.95pt,-199.6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15200</wp:posOffset>
                </wp:positionH>
                <wp:positionV relativeFrom="paragraph">
                  <wp:posOffset>-2420620</wp:posOffset>
                </wp:positionV>
                <wp:extent cx="3429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-190.6pt" to="602.95pt,-190.6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15200</wp:posOffset>
                </wp:positionH>
                <wp:positionV relativeFrom="paragraph">
                  <wp:posOffset>-2306320</wp:posOffset>
                </wp:positionV>
                <wp:extent cx="3429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-181.6pt" to="602.95pt,-181.6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-1163320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91.6pt" to="467.95pt,-91.6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0</wp:posOffset>
                </wp:positionH>
                <wp:positionV relativeFrom="paragraph">
                  <wp:posOffset>-934720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73.6pt" to="485.95pt,-73.6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0</wp:posOffset>
                </wp:positionH>
                <wp:positionV relativeFrom="paragraph">
                  <wp:posOffset>-934720</wp:posOffset>
                </wp:positionV>
                <wp:extent cx="457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73.6pt" to="485.95pt,-73.6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00700</wp:posOffset>
                </wp:positionH>
                <wp:positionV relativeFrom="paragraph">
                  <wp:posOffset>-1028700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81pt" to="485.95pt,-81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2100</wp:posOffset>
                </wp:positionH>
                <wp:positionV relativeFrom="paragraph">
                  <wp:posOffset>-1277620</wp:posOffset>
                </wp:positionV>
                <wp:extent cx="571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100.6pt" to="467.95pt,-100.6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32">
                <wp:simplePos x="0" y="0"/>
                <wp:positionH relativeFrom="column">
                  <wp:posOffset>6504305</wp:posOffset>
                </wp:positionH>
                <wp:positionV relativeFrom="paragraph">
                  <wp:posOffset>-953770</wp:posOffset>
                </wp:positionV>
                <wp:extent cx="196850" cy="440055"/>
                <wp:effectExtent l="0" t="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" h="693">
                              <a:moveTo>
                                <a:pt x="62" y="48"/>
                              </a:moveTo>
                              <a:cubicBezTo>
                                <a:pt x="169" y="12"/>
                                <a:pt x="126" y="0"/>
                                <a:pt x="197" y="48"/>
                              </a:cubicBezTo>
                              <a:cubicBezTo>
                                <a:pt x="176" y="130"/>
                                <a:pt x="170" y="127"/>
                                <a:pt x="92" y="153"/>
                              </a:cubicBezTo>
                              <a:cubicBezTo>
                                <a:pt x="133" y="92"/>
                                <a:pt x="137" y="68"/>
                                <a:pt x="212" y="93"/>
                              </a:cubicBezTo>
                              <a:cubicBezTo>
                                <a:pt x="222" y="108"/>
                                <a:pt x="239" y="120"/>
                                <a:pt x="242" y="138"/>
                              </a:cubicBezTo>
                              <a:cubicBezTo>
                                <a:pt x="251" y="201"/>
                                <a:pt x="201" y="242"/>
                                <a:pt x="152" y="258"/>
                              </a:cubicBezTo>
                              <a:cubicBezTo>
                                <a:pt x="137" y="253"/>
                                <a:pt x="111" y="258"/>
                                <a:pt x="107" y="243"/>
                              </a:cubicBezTo>
                              <a:cubicBezTo>
                                <a:pt x="97" y="201"/>
                                <a:pt x="163" y="189"/>
                                <a:pt x="182" y="183"/>
                              </a:cubicBezTo>
                              <a:cubicBezTo>
                                <a:pt x="198" y="187"/>
                                <a:pt x="279" y="200"/>
                                <a:pt x="287" y="228"/>
                              </a:cubicBezTo>
                              <a:cubicBezTo>
                                <a:pt x="294" y="253"/>
                                <a:pt x="279" y="278"/>
                                <a:pt x="272" y="303"/>
                              </a:cubicBezTo>
                              <a:cubicBezTo>
                                <a:pt x="264" y="334"/>
                                <a:pt x="252" y="363"/>
                                <a:pt x="242" y="393"/>
                              </a:cubicBezTo>
                              <a:cubicBezTo>
                                <a:pt x="235" y="413"/>
                                <a:pt x="238" y="436"/>
                                <a:pt x="227" y="453"/>
                              </a:cubicBezTo>
                              <a:cubicBezTo>
                                <a:pt x="217" y="468"/>
                                <a:pt x="197" y="473"/>
                                <a:pt x="182" y="483"/>
                              </a:cubicBezTo>
                              <a:cubicBezTo>
                                <a:pt x="142" y="478"/>
                                <a:pt x="97" y="488"/>
                                <a:pt x="62" y="468"/>
                              </a:cubicBezTo>
                              <a:cubicBezTo>
                                <a:pt x="48" y="460"/>
                                <a:pt x="67" y="435"/>
                                <a:pt x="77" y="423"/>
                              </a:cubicBezTo>
                              <a:cubicBezTo>
                                <a:pt x="88" y="409"/>
                                <a:pt x="107" y="403"/>
                                <a:pt x="122" y="393"/>
                              </a:cubicBezTo>
                              <a:cubicBezTo>
                                <a:pt x="151" y="305"/>
                                <a:pt x="185" y="334"/>
                                <a:pt x="272" y="348"/>
                              </a:cubicBezTo>
                              <a:cubicBezTo>
                                <a:pt x="282" y="363"/>
                                <a:pt x="300" y="375"/>
                                <a:pt x="302" y="393"/>
                              </a:cubicBezTo>
                              <a:cubicBezTo>
                                <a:pt x="310" y="454"/>
                                <a:pt x="271" y="521"/>
                                <a:pt x="227" y="558"/>
                              </a:cubicBezTo>
                              <a:cubicBezTo>
                                <a:pt x="213" y="570"/>
                                <a:pt x="198" y="581"/>
                                <a:pt x="182" y="588"/>
                              </a:cubicBezTo>
                              <a:cubicBezTo>
                                <a:pt x="153" y="601"/>
                                <a:pt x="92" y="618"/>
                                <a:pt x="92" y="618"/>
                              </a:cubicBezTo>
                              <a:cubicBezTo>
                                <a:pt x="72" y="613"/>
                                <a:pt x="44" y="619"/>
                                <a:pt x="32" y="603"/>
                              </a:cubicBezTo>
                              <a:cubicBezTo>
                                <a:pt x="0" y="560"/>
                                <a:pt x="84" y="546"/>
                                <a:pt x="92" y="543"/>
                              </a:cubicBezTo>
                              <a:cubicBezTo>
                                <a:pt x="127" y="548"/>
                                <a:pt x="165" y="544"/>
                                <a:pt x="197" y="558"/>
                              </a:cubicBezTo>
                              <a:cubicBezTo>
                                <a:pt x="244" y="579"/>
                                <a:pt x="230" y="627"/>
                                <a:pt x="197" y="648"/>
                              </a:cubicBezTo>
                              <a:cubicBezTo>
                                <a:pt x="157" y="673"/>
                                <a:pt x="66" y="693"/>
                                <a:pt x="17" y="6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0,693" path="m62,48c169,12,126,0,197,48c176,130,170,127,92,153c133,92,137,68,212,93c222,108,239,120,242,138c251,201,201,242,152,258c137,253,111,258,107,243c97,201,163,189,182,183c198,187,279,200,287,228c294,253,279,278,272,303c264,334,252,363,242,393c235,413,238,436,227,453c217,468,197,473,182,483c142,478,97,488,62,468c48,460,67,435,77,423c88,409,107,403,122,393c151,305,185,334,272,348c282,363,300,375,302,393c310,454,271,521,227,558c213,570,198,581,182,588c153,601,92,618,92,618c72,613,44,619,32,603c0,560,84,546,92,543c127,548,165,544,197,558c244,579,230,627,197,648c157,673,66,693,17,693e" stroked="t" o:allowincell="f" style="position:absolute;margin-left:512.15pt;margin-top:-75.1pt;width:15.45pt;height:34.6pt;mso-wrap-style:none;v-text-anchor:middle">
                <v:fill o:detectmouseclick="t" on="false"/>
                <v:stroke color="lim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00900</wp:posOffset>
                </wp:positionH>
                <wp:positionV relativeFrom="paragraph">
                  <wp:posOffset>-2192020</wp:posOffset>
                </wp:positionV>
                <wp:extent cx="295275" cy="51435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810">
                              <a:moveTo>
                                <a:pt x="0" y="0"/>
                              </a:moveTo>
                              <a:cubicBezTo>
                                <a:pt x="55" y="18"/>
                                <a:pt x="101" y="27"/>
                                <a:pt x="150" y="60"/>
                              </a:cubicBezTo>
                              <a:cubicBezTo>
                                <a:pt x="171" y="91"/>
                                <a:pt x="250" y="212"/>
                                <a:pt x="165" y="240"/>
                              </a:cubicBezTo>
                              <a:cubicBezTo>
                                <a:pt x="150" y="245"/>
                                <a:pt x="135" y="250"/>
                                <a:pt x="120" y="255"/>
                              </a:cubicBezTo>
                              <a:cubicBezTo>
                                <a:pt x="90" y="250"/>
                                <a:pt x="54" y="259"/>
                                <a:pt x="30" y="240"/>
                              </a:cubicBezTo>
                              <a:cubicBezTo>
                                <a:pt x="18" y="230"/>
                                <a:pt x="34" y="206"/>
                                <a:pt x="45" y="195"/>
                              </a:cubicBezTo>
                              <a:cubicBezTo>
                                <a:pt x="56" y="184"/>
                                <a:pt x="75" y="185"/>
                                <a:pt x="90" y="180"/>
                              </a:cubicBezTo>
                              <a:cubicBezTo>
                                <a:pt x="120" y="185"/>
                                <a:pt x="151" y="185"/>
                                <a:pt x="180" y="195"/>
                              </a:cubicBezTo>
                              <a:cubicBezTo>
                                <a:pt x="252" y="219"/>
                                <a:pt x="207" y="221"/>
                                <a:pt x="240" y="270"/>
                              </a:cubicBezTo>
                              <a:cubicBezTo>
                                <a:pt x="252" y="288"/>
                                <a:pt x="270" y="300"/>
                                <a:pt x="285" y="315"/>
                              </a:cubicBezTo>
                              <a:cubicBezTo>
                                <a:pt x="271" y="385"/>
                                <a:pt x="288" y="392"/>
                                <a:pt x="225" y="420"/>
                              </a:cubicBezTo>
                              <a:cubicBezTo>
                                <a:pt x="196" y="433"/>
                                <a:pt x="135" y="450"/>
                                <a:pt x="135" y="450"/>
                              </a:cubicBezTo>
                              <a:cubicBezTo>
                                <a:pt x="130" y="435"/>
                                <a:pt x="117" y="421"/>
                                <a:pt x="120" y="405"/>
                              </a:cubicBezTo>
                              <a:cubicBezTo>
                                <a:pt x="135" y="318"/>
                                <a:pt x="234" y="369"/>
                                <a:pt x="285" y="375"/>
                              </a:cubicBezTo>
                              <a:cubicBezTo>
                                <a:pt x="360" y="400"/>
                                <a:pt x="396" y="452"/>
                                <a:pt x="420" y="525"/>
                              </a:cubicBezTo>
                              <a:cubicBezTo>
                                <a:pt x="414" y="555"/>
                                <a:pt x="410" y="623"/>
                                <a:pt x="375" y="645"/>
                              </a:cubicBezTo>
                              <a:cubicBezTo>
                                <a:pt x="348" y="662"/>
                                <a:pt x="285" y="675"/>
                                <a:pt x="285" y="675"/>
                              </a:cubicBezTo>
                              <a:cubicBezTo>
                                <a:pt x="270" y="670"/>
                                <a:pt x="255" y="664"/>
                                <a:pt x="240" y="660"/>
                              </a:cubicBezTo>
                              <a:cubicBezTo>
                                <a:pt x="220" y="654"/>
                                <a:pt x="189" y="663"/>
                                <a:pt x="180" y="645"/>
                              </a:cubicBezTo>
                              <a:cubicBezTo>
                                <a:pt x="150" y="585"/>
                                <a:pt x="208" y="561"/>
                                <a:pt x="240" y="540"/>
                              </a:cubicBezTo>
                              <a:cubicBezTo>
                                <a:pt x="280" y="545"/>
                                <a:pt x="321" y="544"/>
                                <a:pt x="360" y="555"/>
                              </a:cubicBezTo>
                              <a:cubicBezTo>
                                <a:pt x="409" y="568"/>
                                <a:pt x="450" y="674"/>
                                <a:pt x="465" y="720"/>
                              </a:cubicBezTo>
                              <a:cubicBezTo>
                                <a:pt x="405" y="760"/>
                                <a:pt x="347" y="810"/>
                                <a:pt x="270" y="8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810" path="m0,0c55,18,101,27,150,60c171,91,250,212,165,240c150,245,135,250,120,255c90,250,54,259,30,240c18,230,34,206,45,195c56,184,75,185,90,180c120,185,151,185,180,195c252,219,207,221,240,270c252,288,270,300,285,315c271,385,288,392,225,420c196,433,135,450,135,450c130,435,117,421,120,405c135,318,234,369,285,375c360,400,396,452,420,525c414,555,410,623,375,645c348,662,285,675,285,675c270,670,255,664,240,660c220,654,189,663,180,645c150,585,208,561,240,540c280,545,321,544,360,555c409,568,450,674,465,720c405,760,347,810,270,810e" stroked="t" o:allowincell="f" style="position:absolute;margin-left:567pt;margin-top:-172.6pt;width:23.2pt;height:40.45pt;mso-wrap-style:none;v-text-anchor:middle">
                <v:fill o:detectmouseclick="t" on="false"/>
                <v:stroke color="lime" weight="9360" joinstyle="round" endcap="flat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-9283065</wp:posOffset>
                </wp:positionV>
                <wp:extent cx="1837690" cy="80899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p showing course of the depressions over the UK, 28-30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October 200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-730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p showing course of the depressions over the UK, 28-30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October 20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6155</wp:posOffset>
                </wp:positionH>
                <wp:positionV relativeFrom="paragraph">
                  <wp:posOffset>-5282565</wp:posOffset>
                </wp:positionV>
                <wp:extent cx="3666490" cy="58039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p showing some of the weather conditions caused by the depression systems of 28-30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October 200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5.7pt;mso-wrap-distance-left:9.05pt;mso-wrap-distance-right:9.05pt;mso-wrap-distance-top:0pt;mso-wrap-distance-bottom:0pt;margin-top:-415.9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p showing some of the weather conditions caused by the depression systems of 28-30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October 20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3698875</wp:posOffset>
                </wp:positionV>
                <wp:extent cx="1609090" cy="1609090"/>
                <wp:effectExtent l="0" t="0" r="0" b="0"/>
                <wp:wrapTopAndBottom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Key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depres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depres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rd</w:t>
                            </w:r>
                            <w:r>
                              <w:rPr/>
                              <w:t xml:space="preserve"> depres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291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Key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depres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depres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/>
                        <w:t>3</w:t>
                      </w:r>
                      <w:r>
                        <w:rPr>
                          <w:vertAlign w:val="superscript"/>
                        </w:rPr>
                        <w:t>rd</w:t>
                      </w:r>
                      <w:r>
                        <w:rPr/>
                        <w:t xml:space="preserve"> depres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455</wp:posOffset>
                </wp:positionH>
                <wp:positionV relativeFrom="paragraph">
                  <wp:posOffset>-5282565</wp:posOffset>
                </wp:positionV>
                <wp:extent cx="3666490" cy="58039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p showing courses of the depression systems between 28-30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October 200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5.7pt;mso-wrap-distance-left:9.05pt;mso-wrap-distance-right:9.05pt;mso-wrap-distance-top:0pt;mso-wrap-distance-bottom:0pt;margin-top:-415.9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p showing courses of the depression systems between 28-30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October 20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82155</wp:posOffset>
                </wp:positionH>
                <wp:positionV relativeFrom="paragraph">
                  <wp:posOffset>1367155</wp:posOffset>
                </wp:positionV>
                <wp:extent cx="2180590" cy="2294890"/>
                <wp:effectExtent l="0" t="0" r="0" b="0"/>
                <wp:wrapTopAndBottom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Ke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449580"/>
                                  <wp:effectExtent l="0" t="0" r="0" b="0"/>
                                  <wp:docPr id="3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44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= Heavy rainf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/>
                              <w:t>= Snowf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/>
                              <w:t>= Strong winds/ga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= Tornado (Bognor Regi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0.7pt;mso-wrap-distance-left:9.05pt;mso-wrap-distance-right:9.05pt;mso-wrap-distance-top:0pt;mso-wrap-distance-bottom:0pt;margin-top:107.6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Ke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7355" cy="449580"/>
                            <wp:effectExtent l="0" t="0" r="0" b="0"/>
                            <wp:docPr id="3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355" cy="449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= Heavy rainfall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</w:t>
                      </w:r>
                      <w:r>
                        <w:rPr/>
                        <w:t>= Snowf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</w:t>
                      </w:r>
                      <w:r>
                        <w:rPr/>
                        <w:t>= Strong winds/ga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= Tornado (Bognor Regis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9"/>
      <w:type w:val="nextPage"/>
      <w:pgSz w:orient="landscape" w:w="16838" w:h="11906"/>
      <w:pgMar w:left="1440" w:right="1440" w:gutter="0" w:header="0" w:top="1797" w:footer="709" w:bottom="179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7:13:00Z</dcterms:created>
  <dc:creator>Julia Barker</dc:creator>
  <dc:description/>
  <dc:language>en-US</dc:language>
  <cp:lastModifiedBy>Julia Barker</cp:lastModifiedBy>
  <dcterms:modified xsi:type="dcterms:W3CDTF">2004-05-01T07:59:00Z</dcterms:modified>
  <cp:revision>8</cp:revision>
  <dc:subject/>
  <dc:title/>
</cp:coreProperties>
</file>